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17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C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17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RROR CONTROL COD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17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cribe linear and block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186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truct a (7,4) linear block code for the following message blocks D = (1010); (1011); (1001) &amp; (1100) using G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93.4pt;margin-top:1.9pt;width:150.75pt;height:54.75pt;mso-wrap-distance-right:0pt;mso-position-horizontal-relative:text;mso-position-vertical-relative:text" filled="f" o:ole="">
                  <v:imagedata r:id="rId4" o:title=""/>
                </v:shape>
                <o:OLEObject Type="Embed" ProgID="PBrush" ShapeID="ole_rId3" DrawAspect="Content" ObjectID="_1686907825" r:id="rId3"/>
              </w:objec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rrate the properties of Galois fields. Use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first ten vector elements of GF(2</w:t>
            </w:r>
            <w:r>
              <w:rPr>
                <w:vertAlign w:val="superscript"/>
              </w:rPr>
              <w:t>4</w:t>
            </w:r>
            <w:r>
              <w:rPr/>
              <w:t>) generated by the polynomial 1 + X + X</w:t>
            </w:r>
            <w:r>
              <w:rPr>
                <w:vertAlign w:val="superscript"/>
              </w:rPr>
              <w:t>4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abulate the merits and demerits of ARQ and FEC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cyclic codes? Obtain its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Given the generator vector g = (1 1 0 1). Assume suitable parity matrix. Find the (7,4) systematic and non-systematic cyclic code vectors for the following data vectors: 1011, 1101, 1001, 1111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capacity of convolutional codes using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67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encoded sequence of the following machine. Draw the code tree and trace the sequence path. Assume an input sequence 1010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102.5pt;margin-top:4.1pt;width:138.9pt;height:80.45pt;mso-wrap-distance-right:0pt;mso-position-horizontal-relative:text;mso-position-vertical-relative:text" filled="f" o:ole="">
                  <v:imagedata r:id="rId6" o:title=""/>
                  <w10:wrap type="square"/>
                </v:shape>
                <o:OLEObject Type="Embed" ProgID="PBrush" ShapeID="ole_rId5" DrawAspect="Content" ObjectID="_447575025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65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object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11.3pt;margin-top:27.1pt;width:148.35pt;height:102.75pt;mso-wrap-distance-right:0pt;mso-position-horizontal-relative:text;mso-position-vertical-relative:text" filled="f" o:ole="">
                  <v:imagedata r:id="rId8" o:title=""/>
                </v:shape>
                <o:OLEObject Type="Embed" ProgID="PBrush" ShapeID="ole_rId7" DrawAspect="Content" ObjectID="_742246474" r:id="rId7"/>
              </w:object>
            </w:r>
            <w:r>
              <w:rPr/>
              <w:t>Obtain the state table and tree diagram for the state diagram shown her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the Viterbi decoding algorithm to correct multiple bit errors in receiver data. Consider a code rate of ½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ncoding and decoding schemes of BCH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Galois field GF(2), p(X)=1+X+X</w:t>
            </w:r>
            <w:r>
              <w:rPr>
                <w:vertAlign w:val="superscript"/>
              </w:rPr>
              <w:t>4</w:t>
            </w:r>
            <w:r>
              <w:rPr/>
              <w:t>. Find the generator and checker polynomial for BCH code of length n=15 and t=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Interpret the working of interleaved burst error correcting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rrate the features of burst error correction codes from random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maximum likelihood detection process of Viterbi deco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late the features and applications of turbo cod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raise the Turbo coding algorithm using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  <Pages>2</Pages>
  <Words>303</Words>
  <Characters>1729</Characters>
  <CharactersWithSpaces>202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0:57:00Z</dcterms:created>
  <dc:creator>Ku</dc:creator>
  <dc:description/>
  <dc:language>en-US</dc:language>
  <cp:lastModifiedBy>Admin</cp:lastModifiedBy>
  <cp:lastPrinted>2018-04-05T00:52:00Z</cp:lastPrinted>
  <dcterms:modified xsi:type="dcterms:W3CDTF">2018-05-10T08:57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